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2.03.</w:t>
        <w:tab/>
        <w:t xml:space="preserve">        26</w:t>
        <w:tab/>
        <w:t xml:space="preserve">       19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праздн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нь оленевода» в 2026 го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16.12.2025 № 05-126 «Об утверждении Перечня конкурсов и номинаций конкурсов в рамках проведения социально значимых мероприятий  малочисленных народов на 2026 год», а также сохранения традиционного образа жизни, обычаев, традиций и культуры малочисленных народов Российской Федерации, развития оленеводства, поддержки традиционных отраслей хозяйствования Администрация муниципального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Провести в</w:t>
      </w:r>
      <w:r>
        <w:rPr>
          <w:rFonts w:cs="Times New Roman" w:ascii="Times New Roman" w:hAnsi="Times New Roman"/>
          <w:b/>
          <w:szCs w:val="28"/>
        </w:rPr>
        <w:t xml:space="preserve"> марте - апреле 2026 года</w:t>
      </w:r>
      <w:r>
        <w:rPr>
          <w:rFonts w:cs="Times New Roman" w:ascii="Times New Roman" w:hAnsi="Times New Roman"/>
          <w:szCs w:val="28"/>
        </w:rPr>
        <w:t xml:space="preserve"> мероприятия, посвященные празднику «День оленевода», в населенных пунктах Таймырского Долгано-Ненец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Состав организационного комитета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одготовке и проведению праздника «День оленевода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Положения о проведении конкурса «Оленеводы Таймыра»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 xml:space="preserve">и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2.4. Размеры призов в денежной форме, которыми награждаются победители конкурса «Оленеводы Таймыра»,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5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Рекомендовать первому заместителю Главы города Дудинки </w:t>
      </w:r>
      <w:r>
        <w:rPr>
          <w:rFonts w:cs="Times New Roman" w:ascii="Times New Roman" w:hAnsi="Times New Roman"/>
          <w:b/>
          <w:szCs w:val="28"/>
        </w:rPr>
        <w:t>Ожегову Е.В.</w:t>
      </w:r>
      <w:r>
        <w:rPr>
          <w:rFonts w:cs="Times New Roman" w:ascii="Times New Roman" w:hAnsi="Times New Roman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 А.А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Создать организационные комитеты по подготовке и проведению праздника «День оленевода» в населенных пунктах Таймырского Долгано-Ненец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Создать конкурсные комиссии (жюри) по проведению конкурса «Оленеводы Таймыр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МВД России по Таймырскому Долгано-Ненецкому району </w:t>
      </w:r>
      <w:r>
        <w:rPr>
          <w:rFonts w:cs="Times New Roman" w:ascii="Times New Roman" w:hAnsi="Times New Roman"/>
          <w:b/>
          <w:szCs w:val="28"/>
        </w:rPr>
        <w:t>(Цауня В.В.)</w:t>
      </w:r>
      <w:r>
        <w:rPr>
          <w:rFonts w:cs="Times New Roman" w:ascii="Times New Roman" w:hAnsi="Times New Roman"/>
          <w:szCs w:val="28"/>
        </w:rPr>
        <w:t xml:space="preserve"> обеспечить охрану общественного порядка и общественную безопасность в период проведения праздника «День оленевода» в населенных пунктах Таймырского Долгано-Ненец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, посвященных празднику «День оленевода», в рамках бюджетных ассигнований, предусмотренных на эти цели в окружном бюджете на 2026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делам коренных малочисленных народов Таймыра и вопросам сельского и промыслового хозяйства </w:t>
      </w:r>
      <w:r>
        <w:rPr>
          <w:rFonts w:cs="Times New Roman" w:ascii="Times New Roman" w:hAnsi="Times New Roman"/>
          <w:b/>
          <w:szCs w:val="28"/>
        </w:rPr>
        <w:t>Борзых П.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3-03T11:11:00Z</cp:lastPrinted>
  <dcterms:modified xsi:type="dcterms:W3CDTF">2026-03-03T04:12:00Z</dcterms:modified>
  <cp:revision>37</cp:revision>
  <dc:subject/>
  <dc:title/>
</cp:coreProperties>
</file>